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geas 1.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regene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2011 in 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 for employees, the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dditional notices stating that the work has been modified. This source code may be translated into executable form and incorporated into proprietary software; there is no requirement for such softwar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from creation of file through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man pages, correct email 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Co-authored-by: Joe User &lt;user\@example.com&gt; List the specified name and email address on a second ChangeLog header, denoting a co-author. Signed-off-by: Joe User &lt;user\@example.com&gt; These lines are simply el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had never been true, and it was 'Copyright David Lutterkort' all a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rik B. Andersen; this file is licenced under the L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Lutterkort PP Augeas (and augmatch) are distributed under the \s-1GNU\s0 Lesser General Public License (\s-1LGPL\s0) SH "SEE ALSO" IX Header "SEE ALSO" fBAugeas\fR project homepage &lt;http://www.augea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Lutterkort PP Augeas (and augtool) are distributed under the \s-1GNU\s0 Lesser General Public License (\s-1LGPL\s0) SH "SEE ALSO" IX Header "SEE ALSO" fBAugeas\fR project homepage &lt;http://www.augeas.net/&gt; PP augp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Lutterkort PP Augeas (and augparse) are distributed under the \s-1GNU\s0 Lesser General Public License (\s-1LGPL\s0) SH "SEE ALSO" IX Header "SEE ALSO" fBAugeas\fR project homepage &lt;http://www.augeas.net/&gt; PP aug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9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 Girald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Pal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avid Lutterkort\n"); fprintf(stderr, "License LGPLv2+: GNU LGPL version 2.1 or later\n"); fprintf(stderr, " &lt;http://www.gnu.org/licenses/lgpl-2.1.html&gt;\n"); fprintf(stderr, "This is free software: you are free to change and redistribute it.\n"); fprintf(stderr, "There is NO WARRANTY, to the extent permitted by law.\n\n"); fprintf(stderr, "Written by David Lutterkort\n"); return; error: fprintf(stderr, "Something went terribly wrong internally - please file a bu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avid Lutterk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reg Valure Natural Docs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az Kylheku &lt;kaz@ashi.footprin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likely equivalent with (c == ' ' || c == '\t'). Look at the glibc definition in glibc/localedata/locales/i18n): The "blank" characters are '\t', ' ', U+1680, U+180E, U+2000..U+2006, U+2008..U+200A, U+205F, U+3000, and none except the first two is present in a common 8-bit encoding. Therefore the substitute for other platforms is not more complicated than this. */ return (c == ' ' || c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ault (/[;#]/ ";") ; (d) ";" ";" empty lines : (e) default ; (f) noemp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endif ifndef CMP_FUNC define CMP_FUNC memcmp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macro that canonicalizes an element right after it has been fetched from one of the two strings. The argument is an 'unsigned char'; the result must be an 'unsigned char'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ests whether C is a directory separator character. IS_ABSOLUTE_PATH(P) tests whether P is an absolute path. If it is not, it may be concatenated to a directory pathname. IS_PATH_WITH_DIR(P) tests whether P contains a directory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towc (C) endif define STRLEN(S) strlen (S) define STRCAT(D, S) strcat (D, S) ifdef _LIBC define MEMPCPY(D, S, N) __mempcpy (D, S, N) else if HAVE_MEMPCPY define MEMPCPY(D, S, N) mempcpy (D, S, N) else define MEMPCPY(D, S, N) ((void *) ((char *) memcpy (D, S, N) + (N))) endif endif define MEMCHR(S, C, N) memchr (S, C, N) include "fnmatch_loo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btowc (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LIBC define STRLEN(S) __wcslen (S) define STRCAT(D, S) __wcscat (D, S) define MEMPCPY(D, S, N) __wmempcpy (D, S, N) else define STRLEN(S) wcslen (S) define STRCAT(D, S) wcscat (D, S) if HAVE_WMEMPCPY define MEMPCPY(D, S, N) wmempcpy (D, S, N) else define MEMPCPY(D, S, N) (wmemcpy (D, S, N) + (N)) endif endif define MEMCHR(S, C, N) wmemchr (S, C, N) define WIDE_CHAR_VERSION 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88</vt:lpwstr>
  </property>
</Properties>
</file>